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6798927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4939154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